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6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ку ел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,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Олимпиадные задания муниципального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-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учебный год, 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6"/>
        <w:spacing w:before="0" w:after="0"/>
        <w:ind w:hanging="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90</w:t>
      </w:r>
    </w:p>
    <w:p>
      <w:pPr>
        <w:pStyle w:val="Style16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78150403"/>
      <w:bookmarkEnd w:id="0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>Предложения разбиты на части. Поста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ьте слова в правильном порядке и запиш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6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bookmarkStart w:id="1" w:name="_Hlk178150403"/>
      <w:bookmarkStart w:id="2" w:name="_Hlk178150421"/>
      <w:bookmarkEnd w:id="1"/>
      <w:bookmarkEnd w:id="2"/>
      <w:r>
        <w:rPr>
          <w:rFonts w:cs="Times New Roman" w:ascii="Times New Roman" w:hAnsi="Times New Roman"/>
          <w:sz w:val="28"/>
          <w:szCs w:val="28"/>
          <w:lang w:val="tt-RU"/>
        </w:rPr>
        <w:t xml:space="preserve">1) Җаек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ту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>Җиһанов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омпозитор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шәһәренд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>Нәҗип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Казахстанның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үренекл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bookmarkStart w:id="3" w:name="_Hlk178150335"/>
      <w:r>
        <w:rPr>
          <w:rFonts w:cs="Times New Roman" w:ascii="Times New Roman" w:hAnsi="Times New Roman"/>
          <w:sz w:val="28"/>
          <w:szCs w:val="28"/>
          <w:lang w:val="tt-RU"/>
        </w:rPr>
        <w:t>ятим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</w:t>
      </w:r>
      <w:bookmarkEnd w:id="3"/>
      <w:r>
        <w:rPr>
          <w:rFonts w:cs="Times New Roman" w:ascii="Times New Roman" w:hAnsi="Times New Roman"/>
          <w:sz w:val="28"/>
          <w:szCs w:val="28"/>
          <w:lang w:val="tt-RU"/>
        </w:rPr>
        <w:t xml:space="preserve"> яшеннән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л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>биш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л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) Җаектаг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йортынд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ләнә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Нәҗип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) кил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шәүче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л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апас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занда | янын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шәрг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) өйрән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ортепианод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йнарг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үзлегеннә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>апасынд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) Мус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занд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ныш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елә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tt-RU"/>
        </w:rPr>
        <w:t>композитор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|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әлил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r>
        <w:rPr>
          <w:rFonts w:cs="Times New Roman" w:ascii="Times New Roman" w:hAnsi="Times New Roman"/>
          <w:sz w:val="28"/>
          <w:szCs w:val="28"/>
          <w:lang w:val="tt-RU"/>
        </w:rPr>
        <w:t>яш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Hlk178150421"/>
      <w:bookmarkEnd w:id="4"/>
      <w:r>
        <w:rPr>
          <w:rFonts w:cs="Times New Roman" w:ascii="Times New Roman" w:hAnsi="Times New Roman"/>
          <w:b/>
          <w:sz w:val="28"/>
          <w:szCs w:val="28"/>
          <w:lang w:val="tt-RU"/>
        </w:rPr>
        <w:t>2. Прочитайте стихотворение и напишите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  <w:lang w:val="tt-RU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tt-RU" w:eastAsia="ru-RU"/>
        </w:rPr>
        <w:t>_______________         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szCs w:val="28"/>
          <w:lang w:val="tt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tt-RU" w:eastAsia="ru-RU"/>
        </w:rPr>
        <w:t xml:space="preserve">Әткәй, әнкәй, мин, апай, әби, бабай һәм бер песи —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szCs w:val="28"/>
          <w:lang w:val="tt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tt-RU" w:eastAsia="ru-RU"/>
        </w:rPr>
        <w:t>Безнең өйдә без җидәү: безнең песи — җиденчес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tt-RU" w:eastAsia="ru-RU"/>
        </w:rPr>
        <w:t xml:space="preserve">Бергә ашый, чәй эчә, безнең лә бергә йоклый ул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szCs w:val="28"/>
          <w:lang w:val="tt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Хезмәте дә бар: өйне тычкан явыздан саклый ул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val="tt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tt-RU" w:eastAsia="ru-RU"/>
        </w:rPr>
        <w:t>Габдулла Тука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 чём это стихотворение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апишите название стихотворения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5" w:name="_Hlk93670510"/>
      <w:bookmarkEnd w:id="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</w:t>
      </w:r>
      <w:bookmarkStart w:id="6" w:name="_Hlk90035943"/>
      <w:r>
        <w:rPr>
          <w:rFonts w:cs="Times New Roman" w:ascii="Times New Roman" w:hAnsi="Times New Roman"/>
          <w:b/>
          <w:sz w:val="28"/>
          <w:szCs w:val="28"/>
          <w:lang w:val="tt-RU"/>
        </w:rPr>
        <w:t>Напишите советы к представленным ситуа</w:t>
      </w:r>
      <w:r>
        <w:rPr>
          <w:rFonts w:cs="Times New Roman" w:ascii="Times New Roman" w:hAnsi="Times New Roman"/>
          <w:b/>
          <w:sz w:val="28"/>
          <w:szCs w:val="28"/>
        </w:rPr>
        <w:t xml:space="preserve">ция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7" w:name="_Hlk216101865"/>
      <w:bookmarkStart w:id="8" w:name="_Hlk178148502"/>
      <w:bookmarkStart w:id="9" w:name="_Hlk177633583"/>
      <w:bookmarkStart w:id="10" w:name="_Hlk90035918"/>
      <w:bookmarkEnd w:id="6"/>
      <w:bookmarkEnd w:id="8"/>
      <w:bookmarkEnd w:id="9"/>
      <w:bookmarkEnd w:id="10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Мин иртән ашарга яратмый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Минем дусларым аз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1" w:name="_Hlk90035918"/>
      <w:bookmarkEnd w:id="11"/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Өй эшләрен озак эшл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Көннәр салкын һәм карсыз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Иртәгә мәктәптә ярыш бу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2" w:name="_Hlk93670510"/>
      <w:bookmarkStart w:id="13" w:name="_Hlk216101865"/>
      <w:bookmarkStart w:id="14" w:name="_Hlk178148502"/>
      <w:bookmarkEnd w:id="12"/>
      <w:bookmarkEnd w:id="14"/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  <w:bookmarkEnd w:id="13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  <w:bookmarkStart w:id="15" w:name="_Hlk177633583"/>
      <w:bookmarkStart w:id="16" w:name="_Hlk177633583"/>
      <w:bookmarkEnd w:id="16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Переведите предложения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2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7" w:name="_Hlk93670684"/>
      <w:bookmarkEnd w:id="17"/>
      <w:r>
        <w:rPr>
          <w:rFonts w:cs="Times New Roman" w:ascii="Times New Roman" w:hAnsi="Times New Roman"/>
          <w:i/>
          <w:sz w:val="28"/>
          <w:szCs w:val="28"/>
          <w:lang w:val="tt-RU"/>
        </w:rPr>
        <w:t>1</w:t>
      </w:r>
      <w:bookmarkStart w:id="18" w:name="_Hlk90036513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Мой друг интересуется искусств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Урок закончился в ча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) Такое красивое платье!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ебе надо сходить к врач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5)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Я очень рано вста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bookmarkStart w:id="19" w:name="_Hlk146529820"/>
      <w:bookmarkEnd w:id="19"/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/>
      </w:pPr>
      <w:bookmarkStart w:id="20" w:name="_Hlk93670684"/>
      <w:bookmarkStart w:id="21" w:name="_Hlk146529820"/>
      <w:bookmarkEnd w:id="20"/>
      <w:bookmarkEnd w:id="21"/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6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Давайте познакомимс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End w:id="18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5. Придумайте вопросы к представленным ответа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2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bookmarkStart w:id="22" w:name="_Hlk216103006"/>
      <w:bookmarkEnd w:id="22"/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Мин быел җыр түгәрәгенә язылд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Әйе, мин биергә ярат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Юк, миңа программалаштыру кызык түге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bookmarkStart w:id="23" w:name="_Hlk216103222"/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Әйе, ошый. Без күп шөгыльләнәбез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bookmarkEnd w:id="23"/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Быел мин төрек теле буенча олимпиадага  бар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Әйе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Минем дустым волонтер булып эш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</w:r>
      <w:bookmarkStart w:id="24" w:name="_Hlk216103006"/>
      <w:bookmarkStart w:id="25" w:name="_Hlk216103006"/>
      <w:bookmarkEnd w:id="25"/>
    </w:p>
    <w:p>
      <w:pPr>
        <w:pStyle w:val="Normal"/>
        <w:spacing w:lineRule="auto" w:line="360" w:before="0" w:after="0"/>
        <w:jc w:val="both"/>
        <w:rPr/>
      </w:pPr>
      <w:bookmarkStart w:id="26" w:name="_Hlk146186336"/>
      <w:bookmarkStart w:id="27" w:name="_Hlk93918447"/>
      <w:bookmarkEnd w:id="26"/>
      <w:bookmarkEnd w:id="27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Заполните таблицу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12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  <w:bookmarkStart w:id="28" w:name="_Hlk216103689"/>
            <w:bookmarkStart w:id="29" w:name="_Hlk216103689"/>
            <w:bookmarkEnd w:id="29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тнашт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тнаштым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тнашмады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тнаш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тнашмад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тнаштыгыз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тнашты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тнаштылармы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йдите в таблице слова (слова спрятаны по вертикали и горизонтали) и обведите или закрасьте их (</w:t>
      </w:r>
      <w:r>
        <w:rPr>
          <w:rFonts w:cs="Times New Roman" w:ascii="Times New Roman" w:hAnsi="Times New Roman"/>
          <w:b/>
          <w:i/>
          <w:sz w:val="28"/>
          <w:szCs w:val="28"/>
        </w:rPr>
        <w:t>за каждый верный ответ 1 бал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акс. - 20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bookmarkStart w:id="30" w:name="_Hlk216106249"/>
            <w:bookmarkEnd w:id="30"/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bookmarkStart w:id="31" w:name="_Hlk216163975"/>
      <w:bookmarkEnd w:id="31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</w:t>
      </w:r>
      <w:bookmarkStart w:id="32" w:name="_Hlk9003958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апишите 5 предложений о </w:t>
      </w:r>
      <w:r>
        <w:rPr>
          <w:rFonts w:cs="Times New Roman" w:ascii="Times New Roman" w:hAnsi="Times New Roman"/>
          <w:b/>
          <w:sz w:val="28"/>
          <w:szCs w:val="28"/>
        </w:rPr>
        <w:t>своем любимым учителе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</w:t>
      </w:r>
      <w:bookmarkEnd w:id="32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3 б.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33" w:name="_Hlk93918447"/>
      <w:bookmarkStart w:id="34" w:name="_Hlk216163975"/>
      <w:bookmarkStart w:id="35" w:name="_Hlk93670905"/>
      <w:bookmarkEnd w:id="33"/>
      <w:bookmarkEnd w:id="34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End w:id="35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03:00Z</dcterms:created>
  <dc:creator>гульнара</dc:creator>
  <dc:description/>
  <cp:keywords/>
  <dc:language>en-US</dc:language>
  <cp:lastModifiedBy>User</cp:lastModifiedBy>
  <cp:lastPrinted>2018-01-22T08:53:00Z</cp:lastPrinted>
  <dcterms:modified xsi:type="dcterms:W3CDTF">2025-12-10T09:58:00Z</dcterms:modified>
  <cp:revision>10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